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неочередное заседание Думы ЗАТО Озерный Тверской област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стоитс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</w:rPr>
        <w:t>28 ноября 2016 г.</w:t>
      </w:r>
      <w:r>
        <w:rPr>
          <w:sz w:val="28"/>
          <w:szCs w:val="28"/>
          <w:u w:val="single"/>
        </w:rPr>
        <w:t xml:space="preserve"> в кабинете Главы ЗАТО Озерный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в 14 час. 30 мин.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О внесении изменений и дополнений в решение Думы ЗАТО Озерный от 28.12.2015 г. №75 «О бюджете ЗАТО Озерный на 2016 год» по состоянию на 28.11.2016 г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ЗАТО Озерный на 2017 год и плановый период 2018 и 2019 годов в первом чтении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Думы ЗАТО Озерный № 44 от 08 ноября 2016 г. «О системе налогообложения в виде единого налога на вмененный доход для отдельных видов деятельности на 2017 г.»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b w:val="false"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51:00Z</dcterms:created>
  <dc:creator>Аппарат Главы ЗАТО О</dc:creator>
  <dc:description/>
  <cp:keywords/>
  <dc:language>en-US</dc:language>
  <cp:lastModifiedBy>Аппарат Главы ЗАТО О</cp:lastModifiedBy>
  <cp:lastPrinted>2016-11-07T10:14:00Z</cp:lastPrinted>
  <dcterms:modified xsi:type="dcterms:W3CDTF">2016-11-28T14:48:00Z</dcterms:modified>
  <cp:revision>5</cp:revision>
  <dc:subject/>
  <dc:title/>
</cp:coreProperties>
</file>